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1 cm, a lijevu i desnu na 2,2 cm. Uveznu marginu postavi na 1,2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Book Antiqu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4, kurziv, postavi sjenu i smanjena velika slova. Poravnaj ga centrirano i postavi razmak iza na 48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9 cm  i postavi razmak iza i ispred na 5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3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2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zagradom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7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9 cm i s desne strane 2,9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Model', postavi joj veličinu na 6X6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sli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28:00Z</dcterms:created>
  <dc:creator>Renato Ristić</dc:creator>
  <dc:description/>
  <cp:keywords/>
  <dc:language>en-US</dc:language>
  <cp:lastModifiedBy>Renato Ristić</cp:lastModifiedBy>
  <dcterms:modified xsi:type="dcterms:W3CDTF">2006-11-14T11:35:00Z</dcterms:modified>
  <cp:revision>4</cp:revision>
  <dc:subject/>
  <dc:title>Zadatak</dc:title>
</cp:coreProperties>
</file>